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45208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03948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7658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69836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98474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89933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95253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9433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67056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76442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92997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93387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90424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