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5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34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245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400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39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84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30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0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17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11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0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75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450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42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79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