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47696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99087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25500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50338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30843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06391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25059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38476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9766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09088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10594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82227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3566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16883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24831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31715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68541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