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794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245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252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724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249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273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304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584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342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892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82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99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769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