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060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179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863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321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294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700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814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870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974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401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209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453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66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346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443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