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01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762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64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545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98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07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67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511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024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44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406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5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420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668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47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253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76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