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816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9018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5725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4104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1023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9171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5023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140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5170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2412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662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514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9266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