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3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73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64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23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4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49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424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39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2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15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69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82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85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36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19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