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539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979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306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620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792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951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250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858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816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98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583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492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67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146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076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597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093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