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66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61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946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65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34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70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67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45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843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968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4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5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15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