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113802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960274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