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8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889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135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577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51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380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97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036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374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687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31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050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7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548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20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