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596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20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468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34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41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72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015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899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97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013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2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72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222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91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98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91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075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