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951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8302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104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2513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6200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9225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2797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6831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5149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8702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375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793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4332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