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515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531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3061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053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602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340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6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909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984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76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820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610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005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844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407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