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315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3987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287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694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312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003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287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996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793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100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505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202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8714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942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203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211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087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