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108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279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3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315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924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84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589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342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659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195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580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528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493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