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002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18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289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99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28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900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34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02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793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085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914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535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379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113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022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