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236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351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620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155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617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535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879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501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673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857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875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822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792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291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008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805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084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