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064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1612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9427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9553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116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0783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934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530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3156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863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76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104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075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