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174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442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943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706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349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518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854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699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903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099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754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428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377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20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156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