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130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395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025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557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126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150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834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911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824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810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982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275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67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770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420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248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26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