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009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898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04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345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858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890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603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812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172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276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089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413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697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