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95429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16386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