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334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247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628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124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859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971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296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594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745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653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984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011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143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464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597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