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33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830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9930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6531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3977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0459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0108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538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6123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1993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172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877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6889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8955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438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1438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339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