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674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023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88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893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603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328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685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409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534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716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444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264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257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