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6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2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06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337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03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24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1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10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62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4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11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82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19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16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82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