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07204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5368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28961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49752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93035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12370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09517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53804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51056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71698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02926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31487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87169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99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74807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29452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71361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