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81155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57052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98536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87194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08390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60666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54566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77895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42210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45363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25987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56294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17160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