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237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205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349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89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662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542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971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616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976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56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610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23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294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697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537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