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385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366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017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103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61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212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91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533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12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46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09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77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25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00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48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10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