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212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3602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4824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318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0617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602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9870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6939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4704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1184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129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924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8883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