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89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32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093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36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8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26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31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19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07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681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23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754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889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492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695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