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325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847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824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023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15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835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564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117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389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966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34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095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124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431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813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347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06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