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08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18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93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57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613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8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50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36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306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8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22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