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059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2882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5434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858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4194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7990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976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4170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761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9550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883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0959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5759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704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4032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