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2750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3901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1066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1946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22375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13670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98995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1595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7829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8785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3019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7012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2290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08026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40736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2221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1746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