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85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881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703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90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213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133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4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665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122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56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341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431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61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