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22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232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066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653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967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15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583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82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478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271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664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888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658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59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94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