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73734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36818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88290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29256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82310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05632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09202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2422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62276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70884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83187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69640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10571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85550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75783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45618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98620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