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54260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18328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13622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59717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03832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81082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12524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9365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45018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92731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05314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7952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00386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