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970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60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066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098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365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831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239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37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09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874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312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622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243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999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997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