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264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21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04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10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230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994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444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605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64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513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74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335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654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951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56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170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28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