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676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596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782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144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000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93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771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739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138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349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656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277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181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