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29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736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526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725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623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35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512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709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004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641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984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599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792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539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