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43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15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51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45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15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460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986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904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87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95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03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1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004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90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04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105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707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