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734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298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91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586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81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83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06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429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710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49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368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7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09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