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5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91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22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06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549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270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84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1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75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20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4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0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05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65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47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