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00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7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53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72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19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14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86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12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6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04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1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78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41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39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722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88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